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ab/>
        <w:tab/>
        <w:tab/>
        <w:t>Allegato  5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MODELLO DI AUTOCERTIFICAZIONE</w:t>
        <w:tab/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(Ex DPR 445/2000; LEGGE 183/2011)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l/La sottoscritto/a ……………………………………………………… nato/a a ………………………….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l ……………………………………. Docente di Scuola  …………………………….............................,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ersonale ATA in qualità di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Cs w:val="32"/>
        </w:rPr>
        <w:t xml:space="preserve">In servizio presso ……………………………………………………….., ai fini dell’aggiornamento della 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graduatoria di circolo e d’istituto per l’individuazione di eventuale  personale soprannumerario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ll’organico funzionale per l’a. s. 2020/2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  <w:szCs w:val="32"/>
        </w:rPr>
        <w:t xml:space="preserve">che venga valutato, per l’anzianità di servizio, l’anno scolastico 2018/19 in aggiunta al punteggio precedente e 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ICHIARA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HE: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Cs w:val="32"/>
        </w:rPr>
        <w:t>1.- Nulla è cambiato relativamente alle esigenze familiari ed ai titoli generali per l’anno in corso;</w:t>
      </w:r>
    </w:p>
    <w:p>
      <w:pPr>
        <w:pStyle w:val="Paragrafoelenco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PPURE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Cs w:val="32"/>
        </w:rPr>
        <w:t>2.- Relativamente alle esigenze familiari, venga riconosciuto il punteggio aggiuntivo come da scheda  per l’individuazione dei docenti/ATA soprannumerari a.s.2020/21 (compilata esclusivamente nella sezione oggetto di variazione)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Cs w:val="32"/>
        </w:rPr>
        <w:t>3 - Relativamente ai titoli generali, venga riconosciuto il punteggio aggiuntivo come da scheda  per l’individuazione dei docenti/ATA soprannumerari a.s.2020/21 (compilata esclusivamente nella sezione oggetto di variazione)</w:t>
        <w:tab/>
      </w:r>
    </w:p>
    <w:p>
      <w:pPr>
        <w:pStyle w:val="Paragrafoelenco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Paragrafoelenco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FIRM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Cs w:val="32"/>
        </w:rPr>
        <w:t>Roma, ________________________                                              _________________________</w:t>
      </w:r>
    </w:p>
    <w:sectPr>
      <w:type w:val="nextPage"/>
      <w:pgSz w:w="11906" w:h="16838"/>
      <w:pgMar w:left="85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9:00Z</dcterms:created>
  <dc:creator>speranza</dc:creator>
  <dc:description/>
  <dc:language>en-US</dc:language>
  <cp:lastModifiedBy>Guglielmo</cp:lastModifiedBy>
  <cp:lastPrinted>2020-03-05T14:42:00Z</cp:lastPrinted>
  <dcterms:modified xsi:type="dcterms:W3CDTF">2020-04-03T08:49:00Z</dcterms:modified>
  <cp:revision>2</cp:revision>
  <dc:subject/>
  <dc:title/>
</cp:coreProperties>
</file>